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VS1::MSC          27-MAY-1988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@[-.MAIL]XRA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WHT and FOS reductions at MS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WHT data at MSSL (version 27 May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ata from the WHT is still a cumbersome procedure at M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is that data have to be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FITS format, because disk FITS formats are not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e have are incompatible. However, it's not too bad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all the files you want to work on into a directo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ormal backup comman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BACKUP/LOG MFA0:FEB09.BCK A$DUA3:[SCRATCH.MSC.ANUMA]*/OWN=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are only going to use the corrected files from 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ose with the suffix _C.SDF, you will save time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se files in the BACKUP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BACKUP/LOG MFA0:FEB09.BCK/SEL=(*_C.SDF) A$DUA3:[SCRATCH.MSC.ANUMA]*/OWN=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@A$DUA1:[MSC.STARLINK]FIG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all the conversion routines. This comma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cate the Starlink removable disk pack (pack UK6)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$DRA0: disk drives and mount it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F_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the automatic tape copying procedure. This firs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_C.SDF files in the directory and generat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 file FOSFILE.COM for the copying. It th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tart the copying process. If you do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questions and you'll end up with a tape full of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copied in the order that they are listed in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you want to do the copying later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6250bpi copies and MFA0: is busy, simply answer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will stop there and leave you with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FILE.COM to run later. If you do run it later you mus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pe (and initialize it if appropriate)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cedure interactively it is advis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IGARO on another terminal, or even another n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ARO uses a set of parameters in your SYS$LOGI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.DST which it updates all the time so that less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rom the FIGARO user. If this same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ame person at two different terminals then clas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If you want to get on with FIGARO processing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FOSFILE.COM in batch mode,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ile BVARS.DST, so there is no clash. Remember to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(and initialize if appropriate) the tape firs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the one you will be copying from and also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ARO initialization command (point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have a tape full of FITS images, and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f the tape back into disk. The best method is to use Koj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 reading program, because the output files can the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with Keith Horne's optimal extraction routine. S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OUNT/FOR/BLOCK=2880/RECOR=2880 MFA0: (or MTA0: or MTA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itialize his packag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A$DUA1:[KM.WHT]W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AA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off some or all of the images onto disk, imp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001.RAW, F002.RA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WH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d up with optimally extracted, sky subtracted,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d spectra, and asssociated error (uncertainty)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you can either go off and do your reduc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kages or Koji's, or you can use FIGARO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ARO then it'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H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the data as a string of X-Y values. This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ARTZPLOT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DUA2:[MSC.QUARTZPLOT]QUARTZ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name.DST) 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trum can at last be plotted using SPLOT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d further for extinctions, fluxing, cor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standards and further analysis.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OUT command from within quartzplot you must hav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ARO using the prescription in section (2) above -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the priviledge to assign logical names system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One final step may be required. The final .DST file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6) above does not have any header inform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stripped along the way by the variou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ily remedi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ET (filename).OBS = (equivalent FOSxx_1_C)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ET (filename).OBS.SECZ = (filename).OBS.AIR_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process is unwieldy at present and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your while to run it in a command procedure of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IGARO has a huge amount of online help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started, in the details of each command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astronomical reductions. This last categor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eading whether you are using FIGARO or not.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 A$DUA1:[MSC.STARLINK]FIGARO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FIGARO at MSSL, and particularly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I update this regularly as the syste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me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ro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